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 xml:space="preserve">                       </w:t>
      </w:r>
      <w:r>
        <w:rPr>
          <w:b/>
          <w:i/>
          <w:sz w:val="32"/>
          <w:szCs w:val="32"/>
        </w:rPr>
        <w:t xml:space="preserve">Проведение теста на </w:t>
      </w:r>
      <w:r>
        <w:rPr>
          <w:b/>
          <w:i/>
          <w:sz w:val="32"/>
          <w:szCs w:val="32"/>
          <w:lang w:val="en-US"/>
        </w:rPr>
        <w:t>K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ge">
                  <wp:posOffset>686435</wp:posOffset>
                </wp:positionV>
                <wp:extent cx="2583180" cy="9414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941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Результат, мл. Пункт №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Al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5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0.0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5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5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5.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5.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5.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4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5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2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.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.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.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.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.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.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.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.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.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.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.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0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0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0.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0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</w:rPr>
                                    <w:t>.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0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0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0.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41.3pt;mso-wrap-distance-left:9pt;mso-wrap-distance-right:9pt;mso-wrap-distance-top:0pt;mso-wrap-distance-bottom:0pt;margin-top:54.05pt;mso-position-vertical-relative:page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126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Результат, мл. Пункт №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l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5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0.02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5.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5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5.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5.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5.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4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5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3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3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2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.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.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.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.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.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.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.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.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.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.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.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7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.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.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.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8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.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>.9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.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бираем 4 мл аквариумн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паем каплю индикатора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вор окрашивается в сине-зеленый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деть на шприц 1мл наконечник-насадку. Наполните шприц реактивом из флакона №2 (при наполнении, нижняя часть поршня шприца должна остановиться на метке 1мл, под поршнем образуется воздушная прослойка, которая не влияет на результат тестир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обавлять по одной капле реактива №2 из шприца, встряхивая каждый раз пробу в течении 1-2 секунд, до изменения цвета из сине-зеленого в кра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 окончании тестирования считайте результат, перевернув шприц и ориентируясь по нижней части поршня шприц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те количество 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>, сопоставив ваш результат с прилагаемой таблицей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5:43:00Z</dcterms:created>
  <dc:creator>Ирина</dc:creator>
  <dc:description/>
  <cp:keywords/>
  <dc:language>en-US</dc:language>
  <cp:lastModifiedBy>Ирина</cp:lastModifiedBy>
  <dcterms:modified xsi:type="dcterms:W3CDTF">2016-05-23T06:55:00Z</dcterms:modified>
  <cp:revision>4</cp:revision>
  <dc:subject/>
  <dc:title>Результат    мл</dc:title>
</cp:coreProperties>
</file>